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8/9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t the viewport and TConductor inported into wmp</w:t>
            </w:r>
          </w:p>
          <w:p>
            <w:pPr>
              <w:pStyle w:val="NormalWeb"/>
              <w:rPr/>
            </w:pPr>
            <w:r>
              <w:rPr/>
              <w:t>Lessons loading off backen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e now have sound playback and analysis work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ll the different versions have been implemented into on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e have setup a shared drive so everyone can have access to the latest version of the applic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inue adding functionality into wpf (dynamic user us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dd content into database fi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uitar playback issues</w:t>
              <w:br/>
              <w:t>problems. Playback require really small buff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r was getting out of sync in WPF- memory problems?! (we fixed this, we  weren’t clearing the screen properl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2:1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9-07T22:33:00Z</dcterms:modified>
  <cp:revision>5</cp:revision>
  <dc:subject/>
  <dc:title>Plan for Otago Polytechnic visit</dc:title>
</cp:coreProperties>
</file>